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5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5     1 5 4 5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2 6 1 2 3  -      3(5)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4 1 2 3 1  -      3(4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3 2 3 1 2  -      3(5)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9    6 3 6 4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5 4 5 6 5  -      -      -      -      4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8"/>
        <w:gridCol w:w="1154"/>
        <w:gridCol w:w="967"/>
        <w:gridCol w:w="966"/>
        <w:gridCol w:w="1888"/>
        <w:gridCol w:w="3855"/>
        <w:gridCol w:w="71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154"/>
        <w:gridCol w:w="967"/>
        <w:gridCol w:w="966"/>
        <w:gridCol w:w="2067"/>
        <w:gridCol w:w="43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24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